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апреля 2014 г. № 132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Ленинградскому, 16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4.2014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4-7, 7а, общей площадью 44,9 кв.м, кадастровый (или условный) номер: 29:22:000000:0000:004320/00:1002, по адресу: г. Архангельск, территориальный округ Майская Горка, пр. Ленинградский, д. 16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000 000 рублей, в т.числе НДС – 152 542,37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5-07T12:32:00Z</dcterms:modified>
  <cp:revision>11</cp:revision>
  <dc:subject/>
  <dc:title>ГЛАВА МУНИЦИПАЛЬНОГО ОБРАЗОВАНИЯ</dc:title>
</cp:coreProperties>
</file>